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ind w:left="-567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ossier "documents réponses"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6825</wp:posOffset>
                </wp:positionH>
                <wp:positionV relativeFrom="paragraph">
                  <wp:posOffset>37465</wp:posOffset>
                </wp:positionV>
                <wp:extent cx="1237615" cy="814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830" cy="721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83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64.15pt;mso-wrap-distance-left:9.05pt;mso-wrap-distance-right:9.05pt;mso-wrap-distance-top:0pt;mso-wrap-distance-bottom:0pt;margin-top:2.95pt;mso-position-vertical-relative:text;margin-left:3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830" cy="721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830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e dossier comporte 7 documents numérotés de DR1 à DR7 :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1 : Analyse et compréhension du mécanisme. Vérification de l'amplitude du mouvement de la vitre.</w:t>
      </w:r>
    </w:p>
    <w:p>
      <w:pPr>
        <w:pStyle w:val="Normal"/>
        <w:ind w:left="-20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2 : Validation du temps de manœuv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3 : Justification de l'utilité du ressort de compens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4 : Courbes obtenues avec un logiciel de simul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DR5 : Conception d'une liaison pivot et implantation du ressort de compens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6 et DR7 : Modeleur volumique – CA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ous ces documents, même non remplis,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ont à joindre à la copie en fin d'épreuve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ccalauréat technologique STI GM a et b – Etude des constructions - 2005</w:t>
      </w:r>
    </w:p>
    <w:sectPr>
      <w:type w:val="nextPage"/>
      <w:pgSz w:w="11906" w:h="16838"/>
      <w:pgMar w:left="1417" w:right="849" w:gutter="0" w:header="0" w:top="851" w:footer="0" w:bottom="1079"/>
      <w:pgBorders w:display="allPages" w:offsetFrom="text">
        <w:bottom w:val="single" w:sz="8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53"/>
        </w:tabs>
        <w:ind w:left="1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b/>
        <w:bCs/>
        <w:rFonts w:ascii="Comic Sans MS" w:hAnsi="Comic Sans MS" w:cs="Comic Sans MS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647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41"/>
        </w:tabs>
        <w:ind w:left="314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068"/>
        </w:tabs>
        <w:ind w:left="4068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95"/>
        </w:tabs>
        <w:ind w:left="4995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62"/>
        </w:tabs>
        <w:ind w:left="556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9"/>
        </w:tabs>
        <w:ind w:left="6489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mic Sans MS" w:hAnsi="Comic Sans MS" w:cs="Comic Sans MS"/>
      <w:b/>
      <w:bCs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mic Sans MS" w:hAnsi="Comic Sans MS" w:cs="Comic Sans MS"/>
      <w:b/>
      <w:bCs/>
      <w:sz w:val="24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Normal"/>
    <w:qFormat/>
    <w:pPr>
      <w:numPr>
        <w:ilvl w:val="0"/>
        <w:numId w:val="2"/>
      </w:numPr>
    </w:pPr>
    <w:rPr>
      <w:rFonts w:ascii="Comic Sans MS" w:hAnsi="Comic Sans MS" w:cs="Comic Sans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6:40:00Z</dcterms:created>
  <dc:creator>jeff </dc:creator>
  <dc:description/>
  <cp:keywords/>
  <dc:language>en-US</dc:language>
  <cp:lastModifiedBy>jeff </cp:lastModifiedBy>
  <cp:lastPrinted>2005-03-21T21:59:00Z</cp:lastPrinted>
  <dcterms:modified xsi:type="dcterms:W3CDTF">2005-04-18T21:36:00Z</dcterms:modified>
  <cp:revision>11</cp:revision>
  <dc:subject/>
  <dc:title>Lève-vitre de Kangoo Renault</dc:title>
</cp:coreProperties>
</file>